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TT PCG CREATE Version 1.02 beta. for windows 95</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Programmed by Tolga Teki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Released March 1999</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_____________________________________________________________________</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Before I start I want to thank you for using this utility.This Program is a librarian - (will be an editor soon also) for Korg5 type PCG files which are used by Korg X series and N series synthesisers. (perhaps more..)That means you can make a database of sounds and create pcgs from i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lways backup your files which you are using with this utility because you use this program on your own risk, and also it's a beta version and you may damage your fil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If you find any bugs or have any questions to me contact me with the email adress at the end of this documen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TABLE OF CONTEN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INTRODUCTIO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1-1:What's a Korg5 type PCG fil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1-2:What you can do with this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1-3 What you cannot do with this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1-4 Install of program and Files in the packag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1-Main Program Window</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2-Importing-Exporting PCG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3-Sending PCGs to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4 Deleting sounds from database or from PCG</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5 Changing name and entering explanations to Database sound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6 Saving and openning Database fil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7 Searching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3-1 Theory</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3-2 Setting up 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3-3 Setting up classes of a sound</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3-4 Setting up classes of more than one sound.</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4-ABOU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4-1 About m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4-2 Credi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INTRODUCTIO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1 :What's a Korg5 type PCG fil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 Korg5 type PCG file is a file which stores 200 programs ,200 combination and global data of your synthesiser.It's commonly used by Korg X series and N series synthesiser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2 What you can do with this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read a PCG file and see its conten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zof programs,combinations and drum kits of your PCG files.</w:t>
        <w:tab/>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Some properties of this database ar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b/>
        <w:t>1-No two same sound can be found.While you are adding sounds to this database it's checked if there is another same sound in the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b/>
        <w:t>2-Combinations are added with linked with their programs.That means if you are adding a combination that uses prog A15 and B32 then these programs also be sended to database and in the database the links of combination saved.(While sending programs of combinations also same check in properties 1 mad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b/>
        <w:t>3-Drum kits of some Drum programs also be sended to database automaticly and these programs are linked to these drumki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search Database by name,class.Also for combinations by used programs and for programs by used drum kits and Osc multisound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classify your sounds.(For example piano,ep,organ,My favorites,Van Halen sound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create custom 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Every sound(combination or program) may have 80 latter long explanation. Also every sound may belong up to 10 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create a new PCG file or change an existing PCG fil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3 What You cannot do with this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not edit sounds.(For now)</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not create more than one PCG file at a tim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not Dump data   to and from your synthesiser.(for now)</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not edit the database of Drum kits (for now)</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1-4 Install of program and Files in the packag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here is no install of this program,just unzip the zip file to a single directory and make sure all files are remains there.Make a shortcut in the start menu to Pcgcreate.Exe and there you go.The files in the package ar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1-Pcgcreate.Exe : the main exe file of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2-Bos.Dat :Some data for ex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3-VersionChanges.Doc :document for version chang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4-Documentation.doc: This fil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Also program creates 4 new files in the same directory of Pcgcreate.exe when you run the program and erase them when you close the 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PROGRA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1-Main Program Window:</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Main program window is seperated into 4 tab windows.First and second ones are to see database programs and combinations.third and forth ones are for current PCG file.In the right side of database tabs you see search and information zones.From search zone you can make a search in the database and from information zone you can see and change some database related properties of sounds.(The real editor of sounds also will be added in future version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2-Importing-Exporting PCG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o import a PCG file just select Import PCG from PCG menu and select the file.You will see the file opened in the PCG programs and PCG combinations tab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lso to export current PCG (the one you see in PCG programs and combinations tab)</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just select export PCG from PCG menu.</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3-Sending PCGs to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here are 4 ways to send databases.The first one is to send one by one.Just select the combination or program from PCG tabs and click send to database from edit menu.Also you can send all PCG or just combinations (that means all combinations and programs they are using and also the drum kits the programs using) or just programs(and their drum kits..)  by selecting "Send PCG to Database" or "Send only combinations of pcg" and "Send only programs of PCG".</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While sending, checking of two same sounds are automaticly made.(this is done whenever you send a combination,program and a drum kit directly or indirectly.)</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4 Deleting sounds from database or from PCG:</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Just select sound or sounds and click delete from edit menu.If you want to clear all pcg just select new pcg from pcg menu.</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5 Changing name and entering explanations to Database sound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Just click the edit enabled check box from bottom (they are different from 1st tab to 2nd) and you are ready.Enter the explanation of sound and enter the new name if you dont like old.Then hit submit.That's all.</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6 Saving and openning Database fil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From file menu you can open a database file,create a new databesa and export your current datab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Database files consist of 5 files.When you save a database these 5 files created and saved.These file types ar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db : The real file when you open and save databases.It includes the length of data in the files and the names of other database fil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prg : Programs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cmb:Combination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dru : Drumkits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ur : Classes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2.7 Searching Databas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search by name or class and by program Id number of combinations and drumkit Idnumber for programs. Also you can search programs database by multisounds of programs.You can do these by entering the value or name to search parth of database tabs and then clicking search butto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1 Theory:</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Classes are catagories for sounds that you create.For example you create "Piano" or "My favorites" class and make sounds belong to these classes.A sound may belong up tu 10 classes.Also you can make sub classes of main classes.For example you can make a "Piano" class and then make a "EP" sub class of the piano class.When you search a higher class in the database it will show sounds that belongs to that class and the subclasses of that clas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2 Setting up classe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You can setup classes by Edit Database Classes in the edit menu.In the beginning you have only one class of "No class".And you can add classes by entering the name and parent class for that class and then hitting add class button.If you want to make a class, main class than select no parent class.You can Delete classes by selecting the class from tree and than pressing delete butto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3 Setting up classes of a sound.</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o set up classes of sounds (it can be more than one) just hit edit classes button.From the new page you can add and remove classes of that sound.</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3-4 Setting up classes of more than one sound.</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To set up more than one sounds' classes just select the classes from database and hit edit classes button.From the new page you can add and remove classes of these sound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4-ABOU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4-1 About me:</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I'm from Turkey-Istanbul.I'm 19 and studying Electronics and Communication in Istanbul Technical University.I'm playing piano for about 14 years and making computer generated music for about 5 years.Also I like PC programming with pascal, C ,C++ and Borland C++ Builder.</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4-2 Credi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t xml:space="preserve">Special thanks to Kenneth Jonsson and to everyone in </w:t>
      </w:r>
      <w:r>
        <w:rPr>
          <w:rFonts w:eastAsia="Times New Roman" w:cs="Times New Roman" w:ascii="Times New Roman" w:hAnsi="Times New Roman"/>
          <w:sz w:val="24"/>
          <w:szCs w:val="24"/>
          <w:lang w:val="tr-TR"/>
        </w:rPr>
        <w:t xml:space="preserve">the N264/N364 user &amp; developer mailing lists </w:t>
      </w:r>
      <w:r>
        <w:rPr>
          <w:rFonts w:eastAsia="Times New Roman Tur" w:cs="Times New Roman Tur" w:ascii="Times New Roman Tur" w:hAnsi="Times New Roman Tur"/>
          <w:sz w:val="24"/>
          <w:szCs w:val="24"/>
          <w:lang w:val="tr-TR"/>
        </w:rPr>
        <w:t>for beta test and pre-release ideas and bug report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Thanks.</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Tolga Tekin.</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tolgatekin@superonline.com</w:t>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r>
    </w:p>
    <w:p>
      <w:pPr>
        <w:pStyle w:val="Normal"/>
        <w:spacing w:lineRule="auto" w:line="240"/>
        <w:rPr>
          <w:rFonts w:ascii="Times New Roman Tur" w:hAnsi="Times New Roman Tur" w:eastAsia="Times New Roman Tur" w:cs="Times New Roman Tur"/>
          <w:sz w:val="24"/>
          <w:szCs w:val="24"/>
          <w:lang w:val="tr-TR"/>
        </w:rPr>
      </w:pPr>
      <w:r>
        <w:rPr>
          <w:rFonts w:eastAsia="Times New Roman Tur" w:cs="Times New Roman Tur" w:ascii="Times New Roman Tur" w:hAnsi="Times New Roman Tur"/>
          <w:sz w:val="24"/>
          <w:szCs w:val="24"/>
          <w:lang w:val="tr-T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Tur">
    <w:charset w:val="a2"/>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